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niparser 4.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by Nicolas Devill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Asim Jali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and Zlib</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0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7LOegEF1wYJtGKvp9oRRHPejY4/t7QCBdfPYLfpRNz7reBiv4ls5mzvULcIATQbDyFA1Y6c
wtsDofDPXT8feIPwc86gQQ9BWD7gKI5+h9BqH5JLaCV8vlqMJvye0o+C27ZozY/UPsvAlSMc
Lx0xr2ftkzAHwujyTpvh757RvYSL7/7v/Rimp6tLXVJlO2/PV3vZ/F5erNNO9bTK6FWndMd7
zVeNHQ1aFNM0f/t1Tv</vt:lpwstr>
  </property>
  <property fmtid="{D5CDD505-2E9C-101B-9397-08002B2CF9AE}" pid="3" name="_2015_ms_pID_7253431">
    <vt:lpwstr>ENyvHZLB5amEDVTNOqNmPlIVvIB6Ut2S26aaxbO+V2zHl/oCaF8sW/
9Z1vCMAl3KwY+MvIjmQqAExYNMDcIicp+89kEPdMrCWSM1Au7fuLh/6Mp/y/N7UxZo+/yNqQ
aUFzDZJsnuUL8kClv+Fy2/jxO2ZskXMgv/VVe1hTsPVtOjQjDFg3pnQtFd2KCov5bJnp8L9r
HOnCgORMpJHG0nlid2PF2NbAeUHTX5Ws8IYo</vt:lpwstr>
  </property>
  <property fmtid="{D5CDD505-2E9C-101B-9397-08002B2CF9AE}" pid="4" name="_2015_ms_pID_7253431_00">
    <vt:lpwstr>_2015_ms_pID_7253431</vt:lpwstr>
  </property>
  <property fmtid="{D5CDD505-2E9C-101B-9397-08002B2CF9AE}" pid="5" name="_2015_ms_pID_7253432">
    <vt:lpwstr>T92PI+b2uTHUBlp7ruc4S551QQ9UBb42byAO
4/Mm3KhDcxDeP59eJmOiTqSXpK6cHB4P6xIRU5LM2ccXyoLAB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270</vt:lpwstr>
  </property>
</Properties>
</file>